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72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9</w:t>
      </w:r>
      <w:r>
        <w:rPr>
          <w:rFonts w:cs="Arial" w:ascii="Arial" w:hAnsi="Arial"/>
          <w:sz w:val="22"/>
          <w:szCs w:val="22"/>
          <w:lang w:val="sr-RS"/>
        </w:rPr>
        <w:t xml:space="preserve">/21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априла 20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распоређивања субвенција из буџета Град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  <w:tab/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a </w:t>
      </w:r>
      <w:r>
        <w:rPr>
          <w:rFonts w:cs="Arial" w:ascii="Arial" w:hAnsi="Arial"/>
          <w:sz w:val="22"/>
          <w:szCs w:val="22"/>
          <w:lang w:val="sr-RS"/>
        </w:rPr>
        <w:t xml:space="preserve">распоређивања субвенција из буџета Града  </w:t>
      </w:r>
      <w:r>
        <w:rPr>
          <w:rFonts w:cs="Arial" w:ascii="Arial" w:hAnsi="Arial"/>
          <w:sz w:val="22"/>
          <w:szCs w:val="22"/>
          <w:lang w:val="ru-RU"/>
        </w:rPr>
        <w:t>јавним  предузећима и привредним друштви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40/21 и 6/22) – у даљем тексту: Програм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ења се став 2. и </w:t>
      </w:r>
      <w:r>
        <w:rPr>
          <w:rFonts w:cs="Arial" w:ascii="Arial" w:hAnsi="Arial"/>
          <w:sz w:val="22"/>
          <w:szCs w:val="22"/>
          <w:lang w:val="ru-RU"/>
        </w:rPr>
        <w:t xml:space="preserve">гласи: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Средства за реализацију Програма, опредељена су за субвенционисање јавних, јавних комуналних предузећа и привредних друштава чији је оснивач Град, у складу са законом и Годишњим програмима пословања корисника субвенција у укупном износу од 799.600.000 динара </w:t>
      </w:r>
      <w:r>
        <w:rPr>
          <w:rFonts w:cs="Arial" w:ascii="Arial" w:hAnsi="Arial"/>
          <w:sz w:val="22"/>
          <w:szCs w:val="22"/>
          <w:lang w:val="ru-RU"/>
        </w:rPr>
        <w:t>и то: износ од 776.000.000 динара из извора 01 – приходи из буџета и износ од 23.600.000 динара из извора 07 – трансфери из других нивоа власти.''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ставу 1. тачка 6. износ: ''275.000.000'' замењује се износом: ''298.600.000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Програма распоређивања субвенција 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и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2 – 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39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о изменама Програма распоређивања субвенција из буџета Града јавним  предузећима и привредним друштвима  у 2022. години налази се у потреби да се у Програм уврсти нови извор финансирања. Дана 31.марта 2022. године од стране Министарства финансија извршена је уплата ненаменског трансфера у износу од 23.600.000 динара, у складу са Закључком Владе Републике Србије. Решењем Градоначелника број 400-290/22-II отворена је нова апропријација у оквиру Раздела 9 са извором финансирања 07 – трансфери од других нивоа власти, и то: у оквиру Програма 15 –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ом о изменама Програма распоређивања субвенција из буџета Града јавним предузећима и привредним друштвима у 2022. години, врши се увећање укупне масе планираних субвенција из извора финансирања 07 - трансфери од других нивоа власти, што не утиче на коришћење додатних буџетских средства у односу на тренутно планирана, у складу са Одлуком о буџету града Крагујевца за 2022. годину. Средства из наведеног извора финансирања биће распоређена у корист Спортског привредног друштва „Раднички“ д.о.о. Крагујевац, за измирење доспелих обавеза према ватерполо играчима и тренер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става 2. из поглавља I  Програма тако да након измене гласи: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1"/>
          <w:szCs w:val="21"/>
          <w:lang w:val="ru-RU"/>
        </w:rPr>
      </w:pPr>
      <w:r>
        <w:rPr>
          <w:rFonts w:cs="Arial" w:ascii="Arial" w:hAnsi="Arial"/>
          <w:b/>
          <w:color w:val="000000"/>
          <w:sz w:val="21"/>
          <w:szCs w:val="21"/>
          <w:lang w:val="sr-RS"/>
        </w:rPr>
        <w:t>''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  <w:r>
        <w:rPr>
          <w:rFonts w:cs="Arial" w:ascii="Arial" w:hAnsi="Arial"/>
          <w:strike/>
          <w:color w:val="000000"/>
          <w:sz w:val="21"/>
          <w:szCs w:val="21"/>
          <w:lang w:val="ru-RU"/>
        </w:rPr>
        <w:t>Средства за реализацију Програма, опредељена су за субвенционисање јавних, јавних комуналних предузећа и привредних друштава чији је оснивач Град, у складу са законом и Годишњим програмима пословања корисника субвенција у укупном износу од 776.000.000 динара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0000"/>
          <w:sz w:val="21"/>
          <w:szCs w:val="21"/>
          <w:lang w:val="ru-RU"/>
        </w:rPr>
      </w:pPr>
      <w:r>
        <w:rPr>
          <w:rFonts w:cs="Arial" w:ascii="Arial" w:hAnsi="Arial"/>
          <w:b/>
          <w:color w:val="000000"/>
          <w:sz w:val="21"/>
          <w:szCs w:val="21"/>
          <w:lang w:val="ru-RU"/>
        </w:rPr>
        <w:t xml:space="preserve">Средства за реализацију Програма, опредељена су за субвенционисање јавних, јавних комуналних предузећа и привредних друштава чији је оснивач Град, у складу са законом и Годишњим програмима пословања корисника субвенција у укупном износу од 799.600.000 динара </w:t>
      </w:r>
      <w:r>
        <w:rPr>
          <w:rFonts w:cs="Arial" w:ascii="Arial" w:hAnsi="Arial"/>
          <w:b/>
          <w:sz w:val="22"/>
          <w:szCs w:val="22"/>
          <w:lang w:val="ru-RU"/>
        </w:rPr>
        <w:t>и то: износ од 776.000.000 динара из извора 01 – приходи из буџета и износ од 23.600.000 динара из извора 07 – трансфери из других нивоа власти.''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trike/>
          <w:color w:val="000000"/>
          <w:sz w:val="22"/>
          <w:szCs w:val="22"/>
          <w:highlight w:val="cyan"/>
          <w:lang w:val="ru-RU"/>
        </w:rPr>
      </w:pPr>
      <w:r>
        <w:rPr>
          <w:rFonts w:cs="Arial" w:ascii="Arial" w:hAnsi="Arial"/>
          <w:b/>
          <w:strike/>
          <w:color w:val="000000"/>
          <w:sz w:val="22"/>
          <w:szCs w:val="22"/>
          <w:highlight w:val="cyan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извршена је измена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у III Програм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таву 1. тачка 6. тако што је износ од ''275.000.000'' замењен износом од ''298.600.000''. Након измене, поглавље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’’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субвенција из буџета Града привредним друштвима чији је оснивач Град врши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0,000,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2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8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2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val="sr-RS" w:bidi="te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bidi="te"/>
              </w:rPr>
              <w:t>275,000,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98,6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91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Ж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9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0,000,000</w:t>
            </w:r>
          </w:p>
        </w:tc>
      </w:tr>
      <w:tr>
        <w:trPr>
          <w:trHeight w:val="57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0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0,000,0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а,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питање објављивања овог Програма, односно да ће се исти објaвити 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Е Д С Е Д Н И К ,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ru-RU"/>
        </w:rPr>
        <w:t>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орица Ђорић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___________________________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974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97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2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CharCharCharCharCharCharCharCharCharCharCharCharCharCharCharCharCharChar">
    <w:name w:val=" Char Char2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0:00Z</dcterms:created>
  <dc:creator>Prosveta23</dc:creator>
  <dc:description/>
  <cp:keywords/>
  <dc:language>en-US</dc:language>
  <cp:lastModifiedBy>Gadrsko </cp:lastModifiedBy>
  <cp:lastPrinted>2022-04-05T08:25:00Z</cp:lastPrinted>
  <dcterms:modified xsi:type="dcterms:W3CDTF">2022-04-06T05:56:00Z</dcterms:modified>
  <cp:revision>331</cp:revision>
  <dc:subject/>
  <dc:title/>
</cp:coreProperties>
</file>